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8" w:firstLine="798"/>
        <w:rPr/>
      </w:pPr>
      <w:r>
        <w:rPr>
          <w:b/>
          <w:bCs/>
        </w:rPr>
        <w:t xml:space="preserve">Рассмотрено                                                           Согласовано                                                              Утверждено   </w:t>
        <w:br/>
        <w:t xml:space="preserve">             Руководитель МО                                                Заместитель по УВР                                          Руководитель МБОУ</w:t>
        <w:br/>
        <w:t xml:space="preserve">             Манькова С.Н.                                                      МБОУ «ВСОШ №3»                                            «ВСОШ №3»</w:t>
        <w:br/>
        <w:t xml:space="preserve">             Протокол №  1 от                                                  Тимохина О.А.                                                    Шеваловский А.В. </w:t>
        <w:br/>
        <w:t xml:space="preserve">             «  29  »   августа  2013 г.                                              «  2   » сентября 2013 г.                                      Приказ № 125  от      </w:t>
        <w:br/>
        <w:t xml:space="preserve">                                                                                                                                                                              «   5  » сентября  2013г.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                                </w:t>
      </w:r>
    </w:p>
    <w:p>
      <w:pPr>
        <w:pStyle w:val="Normal"/>
        <w:ind w:left="228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абочая программа по учебному предмет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МБОУ «Высокогорская средняя общеобразовательная   школа № 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Высокогорского муниципального  района Республики Татарстан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 xml:space="preserve">Варакиной Марины  Ивановны, учителя высшей квалификационной категории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</w:t>
      </w:r>
      <w:r>
        <w:rPr>
          <w:b/>
          <w:bCs/>
          <w:sz w:val="32"/>
          <w:szCs w:val="32"/>
        </w:rPr>
        <w:t xml:space="preserve">по биологии  в 6 классе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Рассмотрена на заседании</w:t>
      </w:r>
    </w:p>
    <w:p>
      <w:pPr>
        <w:pStyle w:val="Normal"/>
        <w:tabs>
          <w:tab w:val="clear" w:pos="708"/>
          <w:tab w:val="left" w:pos="3780" w:leader="none"/>
        </w:tabs>
        <w:ind w:left="8640" w:hanging="3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Педагогического совета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   29      августа  2013 года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2013 – 2014  уч.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для рабоч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sz w:val="28"/>
          <w:szCs w:val="28"/>
        </w:rPr>
        <w:t xml:space="preserve">Рабочая программа по        </w:t>
      </w:r>
      <w:r>
        <w:rPr>
          <w:b/>
          <w:i/>
          <w:sz w:val="28"/>
          <w:szCs w:val="28"/>
          <w:u w:val="single"/>
        </w:rPr>
        <w:t>биологии для 6 а, б классов</w:t>
      </w:r>
      <w:r>
        <w:rPr>
          <w:sz w:val="28"/>
          <w:szCs w:val="28"/>
        </w:rPr>
        <w:t xml:space="preserve">       составлены на основе</w:t>
      </w:r>
      <w:r>
        <w:rPr>
          <w:rFonts w:eastAsia="Calibri;Arial"/>
          <w:sz w:val="28"/>
          <w:szCs w:val="28"/>
        </w:rPr>
        <w:t>: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Закона Российской Федерации «Об образовании» (в действующей редакции)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О и Н РТ от 9 июля  2012 года №4154/12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50"/>
          <w:rFonts w:eastAsia="Calibri;Arial"/>
          <w:sz w:val="28"/>
          <w:szCs w:val="28"/>
        </w:rPr>
        <w:t xml:space="preserve">- приказа Министерства образования и науки Российской Федерации от 1 февраля </w:t>
      </w:r>
      <w:r>
        <w:rPr>
          <w:rStyle w:val="FontStyle61"/>
          <w:sz w:val="28"/>
          <w:szCs w:val="28"/>
        </w:rPr>
        <w:t xml:space="preserve">2.012 </w:t>
      </w:r>
      <w:r>
        <w:rPr>
          <w:rStyle w:val="FontStyle50"/>
          <w:rFonts w:eastAsia="Calibri;Arial"/>
          <w:sz w:val="28"/>
          <w:szCs w:val="28"/>
        </w:rPr>
        <w:t xml:space="preserve">года № </w:t>
      </w:r>
      <w:r>
        <w:rPr>
          <w:rStyle w:val="FontStyle61"/>
          <w:sz w:val="28"/>
          <w:szCs w:val="28"/>
        </w:rPr>
        <w:t xml:space="preserve">74 </w:t>
      </w:r>
      <w:r>
        <w:rPr>
          <w:rStyle w:val="FontStyle50"/>
          <w:rFonts w:eastAsia="Calibri;Arial"/>
          <w:sz w:val="28"/>
          <w:szCs w:val="28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exact" w:line="319"/>
        <w:ind w:right="20" w:hanging="0"/>
        <w:rPr/>
      </w:pPr>
      <w:r>
        <w:rPr>
          <w:rFonts w:eastAsia="Arial Unicode MS;Arial"/>
          <w:sz w:val="28"/>
          <w:szCs w:val="28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 Закона Республики Татарстан «Об образовании» (в действующей редакции)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Calibri;Arial"/>
          <w:sz w:val="28"/>
          <w:szCs w:val="28"/>
        </w:rPr>
        <w:t>Учебно-тематическое планирование по биологии.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Классы: 6а, 6б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Учитель Варакина Марина Ивановна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Количество часов: всего-35 часов, в неделю-1 час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Плановых контрольных уровов –нет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Итоговое тестирование за курс 6 класса -1 час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Планирование составлено на основе Программы для общеобразовательных учреждений.Биология.5-11 классы./ авт.сост.А.Е. Андреева и др.; под редакцией Д.И.Трайтака, Н.Д.Андреевой.-М.: Мнемозина, 2008 г.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Учебник : Биология.Растения, бактерии, грибы, лишайники. 6 класс. Д.И.Трайтак, Н.Д.Трайтак: Учебник для общеобразовательных учреждений._М.: Мнемозина, 2006.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Биология: Растения, бактерии, грибы, лишайники. Пособиедля учащихся. Д.И.Трайтак, М.: Мнемозина, 2006 г.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Сборник задач и упражнений по биологии растений, бактерий, грибов и лишайников. Пособие для учащихся.Д.И.Трайтак, М.: Мнемозина, 2008.</w:t>
      </w:r>
    </w:p>
    <w:p>
      <w:pPr>
        <w:pStyle w:val="Normal"/>
        <w:autoSpaceDE w:val="false"/>
        <w:spacing w:lineRule="auto" w:line="36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Биология: Растения, бактерии, грибы, лишайники. Тетрадь для самостоятельных работ.Под.ред.Д,И. Трайтака, М.: Мнемозина, 2013 г</w:t>
      </w:r>
    </w:p>
    <w:p>
      <w:pPr>
        <w:pStyle w:val="BodyTextIndent2"/>
        <w:spacing w:lineRule="auto" w:line="24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BodyTextIndent2"/>
        <w:spacing w:lineRule="auto" w:line="24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</w:p>
    <w:p>
      <w:pPr>
        <w:pStyle w:val="BodyTextIndent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Indent2"/>
        <w:spacing w:lineRule="auto" w:line="240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Пояснительная записка</w:t>
      </w:r>
    </w:p>
    <w:p>
      <w:pPr>
        <w:pStyle w:val="BodyTextIndent2"/>
        <w:spacing w:lineRule="auto" w:line="24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лагаемая модифицированная программа может использоваться для ведения курса биологии в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классе по авторской программе Д.И. Трайтака с учетом примерной программы по биологии для основной школы. В соответствии с федеральным базисным учебным планом в рамках основного общего образования данная программ предполагает преподавание курса биологии в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классе в объеме 35 часов из федерального компонента. Отбор содержания проведен с учетом требований к уровню подготовки выпускников основной школы. Модификация программы осуществлена с учетом культуросообразного подхода, в соответствии с которым учащиеся должны освоить знания и умения, значимые для формирования общей культуры, сохранения окружающей среды, востребованные в повседневной жизни и практической деятельности. Изменены следующие темы: увеличено количество часов в теме Растения с 20 ч до 28 часов,т.к.большое внимание в Стандарте основного общего образования по биологии уделяется растениям, им многообразию, уменьшению количество часов в теме «Бактерии. Грибы. Лишайники.» с 10 ч до 5 часов. Считаю, что учащиеся смогут усвоить данные темы за меньшее количество часов.</w:t>
      </w:r>
    </w:p>
    <w:p>
      <w:pPr>
        <w:pStyle w:val="BodyTextIndent2"/>
        <w:spacing w:lineRule="auto" w:line="240"/>
        <w:ind w:firstLine="72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Цель программы:</w:t>
      </w:r>
    </w:p>
    <w:p>
      <w:pPr>
        <w:pStyle w:val="BodyTextIndent2"/>
        <w:numPr>
          <w:ilvl w:val="0"/>
          <w:numId w:val="4"/>
        </w:numPr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имание ценности знаний о своеобразии царств: растений, грибов, бактерий и лишайников в системе биологических знаний научной картины мира.</w:t>
      </w:r>
    </w:p>
    <w:p>
      <w:pPr>
        <w:pStyle w:val="BodyTextIndent2"/>
        <w:numPr>
          <w:ilvl w:val="0"/>
          <w:numId w:val="1"/>
        </w:numPr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основополагающих понятий о клеточном строении живых организмов, об организме и биоценозе как особых уровнях организации жизни.</w:t>
      </w:r>
    </w:p>
    <w:p>
      <w:pPr>
        <w:pStyle w:val="BodyTextIndent2"/>
        <w:numPr>
          <w:ilvl w:val="0"/>
          <w:numId w:val="1"/>
        </w:numPr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учение биологического разнообразия в природе Земли как результате эволюции и как ее устойчивого развития, воспитание бережного отношения к ней.  </w:t>
      </w:r>
    </w:p>
    <w:p>
      <w:pPr>
        <w:pStyle w:val="BodyTextIndent2"/>
        <w:spacing w:lineRule="auto" w:line="240"/>
        <w:ind w:firstLine="72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дачи программы:</w:t>
      </w:r>
    </w:p>
    <w:p>
      <w:pPr>
        <w:pStyle w:val="BodyTextIndent2"/>
        <w:numPr>
          <w:ilvl w:val="1"/>
          <w:numId w:val="2"/>
        </w:numPr>
        <w:spacing w:lineRule="auto" w:line="240"/>
        <w:ind w:left="72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накомление учащихся с биологическим разнообразием растений, грибов, бактерий и лишайников как исключительной ценности органического мира.</w:t>
      </w:r>
    </w:p>
    <w:p>
      <w:pPr>
        <w:pStyle w:val="BodyTextIndent2"/>
        <w:numPr>
          <w:ilvl w:val="1"/>
          <w:numId w:val="2"/>
        </w:numPr>
        <w:spacing w:lineRule="auto" w:line="240"/>
        <w:ind w:left="72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воение учащимися знаний о строении и жизнедеятельности  бактериального, грибного и растительного организма, об особенностях обмена веществ у автотрофных и гетеротрофных организмов.</w:t>
      </w:r>
    </w:p>
    <w:p>
      <w:pPr>
        <w:pStyle w:val="BodyTextIndent2"/>
        <w:numPr>
          <w:ilvl w:val="1"/>
          <w:numId w:val="2"/>
        </w:numPr>
        <w:spacing w:lineRule="auto" w:line="240"/>
        <w:ind w:left="72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владение учащимися умениями применять знания о строении и жизнедеятельности растений для обоснования приемов их выращивания, мер по охране, практическая направленность изучаемого материала.</w:t>
      </w:r>
    </w:p>
    <w:p>
      <w:pPr>
        <w:pStyle w:val="BodyTextIndent2"/>
        <w:numPr>
          <w:ilvl w:val="1"/>
          <w:numId w:val="2"/>
        </w:numPr>
        <w:spacing w:lineRule="auto" w:line="240"/>
        <w:ind w:left="720" w:hanging="360"/>
        <w:jc w:val="left"/>
        <w:rPr/>
      </w:pPr>
      <w:r>
        <w:rPr>
          <w:b w:val="false"/>
          <w:sz w:val="28"/>
          <w:szCs w:val="28"/>
        </w:rPr>
        <w:t>Формирование и развитие у учащихся ключевых компетенций,  и удовлетворение интереса к изучению природы.</w:t>
      </w:r>
    </w:p>
    <w:p>
      <w:pPr>
        <w:pStyle w:val="BodyTextIndent2"/>
        <w:spacing w:lineRule="auto" w:line="240"/>
        <w:ind w:firstLine="72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ребования к уровню подготовки учащихся:</w:t>
      </w:r>
    </w:p>
    <w:p>
      <w:pPr>
        <w:pStyle w:val="BodyTextIndent2"/>
        <w:spacing w:lineRule="auto" w:line="24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вень воспроизведения и описания информации (А)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Описывать </w:t>
      </w:r>
      <w:r>
        <w:rPr>
          <w:b w:val="false"/>
          <w:sz w:val="28"/>
          <w:szCs w:val="28"/>
        </w:rPr>
        <w:t>морфолого-анатомические особенности растений, грибов, бактерий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Называть </w:t>
      </w:r>
      <w:r>
        <w:rPr>
          <w:b w:val="false"/>
          <w:sz w:val="28"/>
          <w:szCs w:val="28"/>
        </w:rPr>
        <w:t>признаки царств растений, бактерий, грибов, отделов растений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Узнавать </w:t>
      </w:r>
      <w:r>
        <w:rPr>
          <w:b w:val="false"/>
          <w:sz w:val="28"/>
          <w:szCs w:val="28"/>
        </w:rPr>
        <w:t>организмы бактерий, грибов, лишайников, водорослей и высших растений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Наблюдать </w:t>
      </w:r>
      <w:r>
        <w:rPr>
          <w:b w:val="false"/>
          <w:sz w:val="28"/>
          <w:szCs w:val="28"/>
        </w:rPr>
        <w:t>сезонные измене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жизни растений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Приводить примеры </w:t>
      </w:r>
      <w:r>
        <w:rPr>
          <w:b w:val="false"/>
          <w:sz w:val="28"/>
          <w:szCs w:val="28"/>
        </w:rPr>
        <w:t>наиболее распространенных видов растений.</w:t>
      </w:r>
    </w:p>
    <w:p>
      <w:pPr>
        <w:pStyle w:val="BodyTextIndent2"/>
        <w:spacing w:lineRule="auto" w:line="24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ллектуальный уровень (Б)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Объяснять </w:t>
      </w:r>
      <w:r>
        <w:rPr>
          <w:b w:val="false"/>
          <w:sz w:val="28"/>
          <w:szCs w:val="28"/>
        </w:rPr>
        <w:t>взаимосвязь строения и функций органов и систем органов растительного организма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Определять </w:t>
      </w:r>
      <w:r>
        <w:rPr>
          <w:b w:val="false"/>
          <w:sz w:val="28"/>
          <w:szCs w:val="28"/>
        </w:rPr>
        <w:t>клетки, ткани, органы, системы органов растений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Сравнивать </w:t>
      </w:r>
      <w:r>
        <w:rPr>
          <w:b w:val="false"/>
          <w:sz w:val="28"/>
          <w:szCs w:val="28"/>
        </w:rPr>
        <w:t>организмы прокариот и эукариот, автотрофов и гетеротрофов, классы покрытосеменных растений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>Формулировать выводы</w:t>
      </w:r>
      <w:r>
        <w:rPr>
          <w:b w:val="false"/>
          <w:sz w:val="28"/>
          <w:szCs w:val="28"/>
        </w:rPr>
        <w:t xml:space="preserve"> о клеточном строении организмов царств бактерий, грибов, растений; об усложнении растительного мира в процессе эволюции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>Давать характеристику</w:t>
      </w:r>
      <w:r>
        <w:rPr>
          <w:b w:val="false"/>
          <w:sz w:val="28"/>
          <w:szCs w:val="28"/>
        </w:rPr>
        <w:t xml:space="preserve"> строению и функциям клеток бактерий, грибов и растений, особенностям обмена веществ автотрофных и гетеротрофных организмов (сапрфитов, паразитов, симбионтов), особенностям размножения и роста бактерий, грибов, растений.</w:t>
      </w:r>
    </w:p>
    <w:p>
      <w:pPr>
        <w:pStyle w:val="BodyTextIndent2"/>
        <w:spacing w:lineRule="auto" w:line="24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орческий уровень (В).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Применять знания </w:t>
      </w:r>
      <w:r>
        <w:rPr>
          <w:b w:val="false"/>
          <w:sz w:val="28"/>
          <w:szCs w:val="28"/>
        </w:rPr>
        <w:t>о строении и жизнедеятельности растений для обоснования приемов их выращивания, о строении и жизнедеятельности бактерий, грибов для обоснования приемов хранения продуктов питания, профилактики отравлений и заболеваний;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b w:val="false"/>
          <w:i/>
          <w:sz w:val="28"/>
          <w:szCs w:val="28"/>
        </w:rPr>
        <w:t xml:space="preserve">Прогнозировать </w:t>
      </w:r>
      <w:r>
        <w:rPr>
          <w:b w:val="false"/>
          <w:sz w:val="28"/>
          <w:szCs w:val="28"/>
        </w:rPr>
        <w:t>Последствия небрежного отношения к организмам, видам, природным сообществам, последствиям неадекватного пове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матическое планирование материала по биологии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39"/>
        <w:gridCol w:w="784"/>
        <w:gridCol w:w="1537"/>
        <w:gridCol w:w="2284"/>
        <w:gridCol w:w="2324"/>
        <w:gridCol w:w="1701"/>
        <w:gridCol w:w="1141"/>
        <w:gridCol w:w="1112"/>
      </w:tblGrid>
      <w:tr>
        <w:trPr>
          <w:trHeight w:val="4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деятельности уч-ся 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та проведения</w:t>
            </w:r>
          </w:p>
        </w:tc>
      </w:tr>
      <w:tr>
        <w:trPr>
          <w:trHeight w:val="3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 Введение. (1 час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аника-наука о растениях. Растения как составная часть живой приро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работа в группах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дмет изучения биологии, ботаники, признаки царств живой природы. Значение растений в природе и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2 ответить на вопросы 1-4, составить план рассказ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 Растения.(28 час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покров Земл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карте растительности. составление словаря биологических термино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растительность, флора, дикорастущие и культурные рас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4, подготовить сообщения о растении, его роли в природе, для человек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раст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 в форме семинар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идрофитов, мезофитов, гигрофи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составить схему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формы и продолжительность жизни раст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 «Осенние явления в жизни растений» Фенологические наблюдения в природ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акие жизненные формы растений произрастают в нашей местности, отличия однолетних, двулетних и многолетних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выучить определения, дополнить таблицу примерам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- основная единица живого. Состав и строение растительной клет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Приготовление микропрепарата кожицы лука и его рассматривание под микроскопом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троение и состав растительной клетки. Уметь работать со световым микроскоп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выучить строение растительной клетки, составить кроссворд по клетк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ок. Ткани, их функции в растительном организм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Изучение под микроскопом растительных клеток, покровных тканей листа, внутреннего строения стебля древесного растения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 –основа роста и размножения организ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ответить на вопросы, подписать рисунк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остав семени. Многообразие семян. Двудольные и однодольные раст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работа №3  «Строение семян однодольных и двудольных растений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семени фасоли, пшеницы, их сходства и различия. Семя-зачаточный организм в развитии цветковых растений.  Уметь различать се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11, вопрос 2 (У),творческая работа собрать коллекции семян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семян. Покой и прорастание семя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и этапы прорастания семян. Уметь проращивать се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13, практическая работа по прорастанию семян гороха, ответить на вопрос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 и строение корня. Типы корневых сист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4 «Строение корневой системы растения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корня в связи с функциями. Знать основные зоны корня их функции., рост кор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-16,творческое задание-гербарий корневых систе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рней в поглощении воды и минеральных солей.</w:t>
            </w:r>
          </w:p>
          <w:p>
            <w:pPr>
              <w:pStyle w:val="Normal"/>
              <w:rPr/>
            </w:pPr>
            <w:r>
              <w:rPr/>
              <w:t>Видоизменения корн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ханизм поглощения воды корн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-20, тест, ответить на вопрос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 Развитие побега из почки. Разнообразие и строение поче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 Изучение строения поче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побега, почек. Вегетативные и генеративные п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-23, сравнительная таблица., задания по выбору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- осевая часть побега. Рост стебл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  Внутреннее строение стебля 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и функции стеб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творческое задани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стебля. Передвижение минеральных и органических веществ по стебл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 Передвижение минеральных и органических веществ по стеблю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внутреннее строение древесного стебля.Уметь определять возраст дерева по годичным кольц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задания по выбору учащихся, опыт с бальзамино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ённые побег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 Строение корневища, клубня и луковицы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клубня, луковицы, корневища. Знать как происходит передвижение и накопление органических веществ в видоизмененных побег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задания по группа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строение и функции листьев. Листорасположение. Жилкование листь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листа, Фотосинтез, его роль. Космическая роль зелёных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,задания по выбору учащихся, таблица., сообщения о необыкновенных листьях, презентаци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листь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видоизменения листь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сообщения учащихся, презентации 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и функции лис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нутреннее строение листа, функции устьичного аппарата, проводящего пучка, столбчатого и губчатого мезофил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30,подписать рисунки, найти соответствие., сообщение о К.А.Тимирязев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и дыхание листьев. Испарение воды листьями . листоп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-сказк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опыт «Фотосинтез в листьях герани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процессы :фотосинтез и дыхание. Знать транспирацию, её роль в жизни растений.Причины листоп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-33 ,составить план рассказа о листопад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ение как биологическое явление. Строение цвет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1 «Строение цветк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цве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36, рисунки,ответить на вопрос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ветия. Типы опыления цвет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по выявлению признаков ветроопыляемых и насекомоопыляемых растений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биологическое значение соцве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38, вопрос 1, 4,выучить схемы, дополнить их примерам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цветка. Образование семян и плодов.</w:t>
            </w:r>
          </w:p>
          <w:p>
            <w:pPr>
              <w:pStyle w:val="Normal"/>
              <w:rPr/>
            </w:pPr>
            <w:r>
              <w:rPr/>
              <w:t>Классификация плод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войное оплодотворение у цветковых растений. Типы пл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,40, таблиц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менного и вегетативного размножения раст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13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вивать растения окулировкой, знать способы вегетативного раз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2-45,рисунки, опорный конспек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ка растений. Отдел водоросли: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классификацию растений, основные таксономические единицы. Знать строение, размножение водорос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0, выучить цикл развития водорослей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значение водоросл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знакомиться со строением, размножением:хламидомонады, спирогиры, улотрикса., бурых, красных, зеленых водорос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полнительный материал о значении водорослей в природе и жизни человек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споровые растения. Мх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и жизнедеятельности мхов на примере кукушкина льна, сфагну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,сообщение о плауна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и. Хвощи и плаун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х представителей папоротников, хвощей и плаунов , их строение и  размножение, чередование поко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3,сообщение о многообразии голосеменных, ответить на вопрос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растения Отдел Голосеменны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, жизнедеятельности ,значении голосеменных растений. Уметь определять , их роль в природе, для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,цикл развития сосны, исправить ошибки в текст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. Семейства: крестоцветные, розоцветные, паслёновые, бобовые,сложноцветные, злаковые, лилейны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17 «Определение видов цветковых растений семейств  классов однодольных и двудольных .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тельные признаки двудольных и однодольных растений. Изучить отличительные признаки семей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55, 56, составление таблицы по семейства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ительного мира на Земле. Многообразие покрытосеменных на Земле. Охрана вид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тапы эволюции растительного мира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8,59,тест., выписать из Красной Книги РТ 20 охраняемых растений, рассказать об 1 из ни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 Бактерии. Грибы. Лишайники. (5ч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бактерий. Питание размножение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бактерий-прокариотических организмов. Аэробные и анаэробные бактерии.Размножение и спорообраз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1, 62,составить рассказ по опорному конспекту, сообщение о бактериальных болезня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 в природе и в жизни челове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нать многообразие бактерий., их положительной и отрицательной роли  в природе., Симбиотические взаимодействия. Меры профилактики бактериальных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3, 64, продолжить составление таблиц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гриб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ъедобные и несъедобные грибы. Особенности строения, их жизнедеятельности,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5, 66, сообщение о многообразии гриб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значение гриб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многообразием грибов: шляпочными, плесневыми, паразитическими. Изучить их роль в природе, для человека. Меры первой помощи при отравлении гри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7,68, кроссворд.таблица., подписать рисунок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 экология лишайни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бинированны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лишайников-симбиотических организ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9, что такое лихеноиндикация? Подготовиться к итоговому тестировани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 Обобщение (1 ч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сообщества. Итоговое тестиров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стирование за курс 6 класс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задания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ст корректировки учебной программы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745"/>
        <w:gridCol w:w="3697"/>
        <w:gridCol w:w="3697"/>
      </w:tblGrid>
      <w:tr>
        <w:trPr>
          <w:trHeight w:val="59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е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Причин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особ корректировки.</w:t>
            </w:r>
          </w:p>
        </w:tc>
      </w:tr>
      <w:tr>
        <w:trPr>
          <w:trHeight w:val="570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Arial" w:hAnsi="Calibri;Arial" w:eastAsia="Calibri;Arial" w:cs="Calibri;Arial"/>
      <w:sz w:val="16"/>
      <w:szCs w:val="16"/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;Arial" w:hAnsi="Calibri;Arial" w:eastAsia="Calibri;Arial" w:cs="Calibri;Arial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46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35:00Z</dcterms:created>
  <dc:creator>Варакина Марина</dc:creator>
  <dc:description/>
  <cp:keywords/>
  <dc:language>en-US</dc:language>
  <cp:lastModifiedBy>Варакина Марина</cp:lastModifiedBy>
  <dcterms:modified xsi:type="dcterms:W3CDTF">2014-01-29T19:15:00Z</dcterms:modified>
  <cp:revision>3</cp:revision>
  <dc:subject/>
  <dc:title>                                                        Тематическое планирование материала по биологии 6 класс</dc:title>
</cp:coreProperties>
</file>